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STANIE MIENIA GMINY ŚWIĘTOCHŁOW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DŁUG STANU  NA 31 GRUDNIA 2011 R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Przedkładana informacja o stanie mienia Gminy Świętochłowice została opracowana  na podstawie art. 267 ust. 1 pkt 3 Ustawy z dnia 27 sierpnia 2009 r. </w:t>
        <w:br/>
        <w:t xml:space="preserve">o finansach publicznych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Dz. U. z 2009 r., Nr. 157, poz.1240 z późn. zm.).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1. Dane dotyczące przysługujących Gminie Świętochłowice praw własności według stanu na dzień 31.12.2011 r. wraz ze zmianami w stosunku do dnia 31.12.2010 r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Na dzień 31 grudnia 2010 r. powierzchnia gruntów stanowiących własność Gminy Świętochłowice oraz gruntów będących w użytkowaniu wieczystym Gminy Świętochłowice wynosiła </w:t>
      </w:r>
      <w:r>
        <w:rPr>
          <w:rFonts w:cs="Times New Roman" w:ascii="Times New Roman" w:hAnsi="Times New Roman"/>
          <w:color w:val="000000"/>
          <w:sz w:val="24"/>
          <w:szCs w:val="24"/>
        </w:rPr>
        <w:t>819 h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co stanowiło - 62% powierzchni Miasta. Na dzień </w:t>
        <w:br/>
        <w:t xml:space="preserve">31 grudnia 2010 r. powierzchnia gruntów stanowiących własność Gminy Świętochłowice wynosiła </w:t>
      </w:r>
      <w:r>
        <w:rPr>
          <w:rFonts w:cs="Times New Roman" w:ascii="Times New Roman" w:hAnsi="Times New Roman"/>
          <w:sz w:val="24"/>
          <w:szCs w:val="24"/>
        </w:rPr>
        <w:t>787 h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dzień 31 grudnia 2011 r. powierzchnia gruntów stanowiących własność Gminy Świętochłowice </w:t>
      </w:r>
      <w:r>
        <w:rPr>
          <w:rFonts w:eastAsia="Times New Roman" w:cs="Times New Roman" w:ascii="Times New Roman" w:hAnsi="Times New Roman"/>
          <w:sz w:val="24"/>
          <w:szCs w:val="24"/>
        </w:rPr>
        <w:t>oraz gruntów będących w użytkowaniu wieczystym</w:t>
      </w:r>
      <w:r>
        <w:rPr>
          <w:rFonts w:cs="Times New Roman" w:ascii="Times New Roman" w:hAnsi="Times New Roman"/>
          <w:sz w:val="24"/>
          <w:szCs w:val="24"/>
        </w:rPr>
        <w:t xml:space="preserve"> Gminy Świętochłowice wynosiła 816 h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o stanowiło - 61% powierzchni Miasta. Na dzień 31 grudnia 2011 r. powierzchnia gruntów stanowiących własność Gminy Świętochłowice wynosiła 784 h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cje w powyższym zakresie przedstawia tabela nr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Tabela nr 1</w:t>
      </w:r>
    </w:p>
    <w:tbl>
      <w:tblPr>
        <w:tblW w:w="930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9"/>
        <w:gridCol w:w="1469"/>
        <w:gridCol w:w="1475"/>
        <w:gridCol w:w="1650"/>
      </w:tblGrid>
      <w:tr>
        <w:trPr>
          <w:trHeight w:val="410" w:hRule="atLeast"/>
          <w:cantSplit w:val="true"/>
        </w:trPr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RUPA  REJESTR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AN NA DZIEŃ 31.12.2010 r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AN NA DZIEŃ 31.12.2011 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ÓŻNICA</w:t>
            </w:r>
          </w:p>
        </w:tc>
      </w:tr>
      <w:tr>
        <w:trPr>
          <w:trHeight w:val="410" w:hRule="atLeast"/>
          <w:cantSplit w:val="true"/>
        </w:trPr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[ ha]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[ ha]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[ ha]</w:t>
            </w:r>
          </w:p>
        </w:tc>
      </w:tr>
      <w:tr>
        <w:trPr/>
        <w:tc>
          <w:tcPr>
            <w:tcW w:w="470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.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runty SP w użytkowaniu wieczystym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pozostałych osób 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dotyczy Gminy Świętochłowice jako wieczystego użytkownika)</w:t>
            </w:r>
          </w:p>
        </w:tc>
        <w:tc>
          <w:tcPr>
            <w:tcW w:w="146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47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65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1. Grunty wchodzące w skład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minnego zasobu nieruchomośc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4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87</w:t>
            </w:r>
          </w:p>
        </w:tc>
        <w:tc>
          <w:tcPr>
            <w:tcW w:w="14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85</w:t>
            </w:r>
          </w:p>
        </w:tc>
        <w:tc>
          <w:tcPr>
            <w:tcW w:w="16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2. Grunty gminy przekazane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trwały zarząd gminnym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jednostkom organizacyjnym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+1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3. Pozostałe grunty nie wymienione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 grupach 4.1. i 4.2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 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3"/>
              </w:numPr>
              <w:snapToGrid w:val="false"/>
              <w:spacing w:lineRule="atLeast" w:line="100" w:before="0" w:after="0"/>
              <w:ind w:left="50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runty, które są własnością gminy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z wyłączeniem gruntów oddanych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 użytkowanie wieczyst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razem 4.1.+4.2.+4.3.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6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6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 2</w:t>
            </w:r>
          </w:p>
        </w:tc>
      </w:tr>
      <w:tr>
        <w:trPr/>
        <w:tc>
          <w:tcPr>
            <w:tcW w:w="4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1. Grunty gminy przekaz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użytkowanie wieczyste osobom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izycznym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+ 2</w:t>
            </w:r>
          </w:p>
        </w:tc>
      </w:tr>
      <w:tr>
        <w:trPr/>
        <w:tc>
          <w:tcPr>
            <w:tcW w:w="4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2. Grunty gminy przekaz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użytkowanie wieczyste gminnym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obom  prawnym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3 Grunty gminy przekaz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użytkowanie wieczyste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spółdzielniom mieszkaniowym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 1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4. Grunty gminy przekaz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użytkowanie wieczyste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innym osobom, niż wymienionym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w grupach 5.1., 5.2. i 5.3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4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    Grunty gminy przekaz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w użytkowanie wieczyste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razem 5.1.+5.2.+5.3.+5.4.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1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tbl>
      <w:tblPr>
        <w:tblW w:w="92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1500"/>
        <w:gridCol w:w="1477"/>
        <w:gridCol w:w="1650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0"/>
              <w:ind w:left="576" w:hanging="5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3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1440"/>
        <w:gridCol w:w="1508"/>
        <w:gridCol w:w="1649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% powierzchni mia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1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2. Dane dotyczące innych niż własność praw majątkowych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Na dzień 31 grudnia 2011 r. Gminie Świętochłowice przysługiwało prawo użytkowania wieczysteg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6 nieruchomości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ędących własnością Skarbu Państwa oraz prawo użytkowania wieczystego gruntu w Mrzeżynie, będącego własnością Gminy Trzebiatów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yższe przedstawia tabela nr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/>
        <w:t>Tabela nr 2</w:t>
      </w:r>
    </w:p>
    <w:tbl>
      <w:tblPr>
        <w:tblW w:w="10115" w:type="dxa"/>
        <w:jc w:val="left"/>
        <w:tblInd w:w="-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586"/>
        <w:gridCol w:w="256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forma praw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Położenie i powierzchni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stan na 31.12.2010 r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stan na 31.12.2011 r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żytkow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ieczyste Gm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Świętochłow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łasność Skarb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ańst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żytkowanie wieczyste Gminy Świętochłow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łasność Gm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Trzebia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Świętochłow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l. Wojska Polskiego, Krauzego, przy parku „Zgoda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(Centrum Kultury Śląskie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działki o nr ew. 3903 i 39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o łącznej pow.  525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atowicka 30D-30E-30F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a o nr ew. 3196/150 o pow.1836 (udział 943/1000 - pow.1731 m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l. Krauzego 1,2,6 – park „Zgoda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działka o nr ew. 621/37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o pow. 262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l. Dworcowa i Katowicka  przy nr 24A-30D,30E-30F, stacja traf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i o nr ew. 2808/150, 3197/150 i 3198/150         o łącznej pow. 1796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l. Wojska Polskiego nr 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działki o nr ew. 3909 i 3910 o łącznej pow. 1123 m²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(udział 967/1000 - pow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086 m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l. Śląska i na płd.-wsch. obrzeżu osiedla „Podgórze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działka o nr ew.1553/263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o pow. 39775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7. nieruchomości położ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 Lipin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i o nr ew. 126/39, 128/40, 319/17, 327/31, 329/29, 331/17, 348/38, 1509, 1510, 1511, 1512/1, 1512/2 i 1513 o łącznej pow. 16080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8.ul. Kolejowa i Chorzowska – składowisko odpadów poprodukcyjnych ZM”Silesia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i o  nr ew. 530/30, 914/34, 918/186 i 15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o łącznej pow. 117783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działka o nr ew. 926/4 o pow. 19519 m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9. ul. Wojska Polskiego nr 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działka o nr ew. 719/8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o pow. 243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0. ul. Wojska Polskiego nr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(torowisko tramwajowe)    działka o nr ew. 1585/27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o pow. 75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1.    ul. Sądowa nr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działki o nr ew. 747/6, 1018/6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i 1019/6 o łącznej pow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6217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2.   nieruchomości położ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 Lipin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a o nr ew. 1130 o pow. 968 m², działka o nr ew. 121/37 o pow. 2547 m², działka o nr ew. 333/26 o pow. 933 m²,działka o nr ew. 129/38 o pow. 6282 m² (udział 967/1000 - pow. 6075 m²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3.   ul. Lotnicza, hałda odpadów pohutnicz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działka 693/159 o po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25750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4.   ul. Ceramiczna nr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działki o nr ew. 568/11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i 569/116 o łącznej pow.    2919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5.   nieruchomość położo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rzy DT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i o nr ew. 722/4 i 723/4 o łącznej pow. 9633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6.   składowisko odpa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omuna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działki o nr ew. 1222/55, 1223/55, 1224/55, 1225/55, 1226/55, 1227/55, 731/12        i 899/16 o lącznej po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2660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7.  nieruchomości położ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 Lipin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działki o nr ew. 1521/1, 1521/2, 1521/3, 1521/4, 1521/5 o łącznej pow.7194 m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i o nr ew. 157/45, 158/45 o łącznej pow. 58 m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a o nr ew. 162/49 o pow. 58 m², działka o nr ew. 48/11 o pow. 133 m², działka o nr ew. 159/44 o pow. 32 m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8. ul.Śląska 7B,75, Wierzbowa 6, Wojska Polskiego 19-21-23,21A-23A,25-27-29,33,35,35A,37, Hajduki 1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a o nr ew. 1726/263      o pow. 2414 m², działka o nr ew. 1750/14 o pow. 1980 m²,     działki o nr ew. 1695/263, 1697/263 i 1738;/263              o łącznej pow. 5188 m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9. ul. Wojska Polskiego, Krauzego 1 – park „Zgoda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i o nr ew. 3904, 3906, 3916, 548/34, 550/37, 551/37, 552/37 i 554/49 o łącznej pow. 17019 m², działka o nr ew. 3905 o pow. 141 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20. ul. Nowa - przy skrzyżowaniu z ul. Wojska Pol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a o nr ew. 3895 o pow.   80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21. ul. Sądowa przy nr 5 i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a o nr ew. 748/6 o pow. pow. 1294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22. ul. Imie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i o nr ew. 803/42 i 805/42 o łącznej pow. 3989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23. skrzyżowanie ulic Św. Jana z ul. Walli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a o nr ew. 889/55 o pow. 821 m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24. ul. Wojska Polskiego 6,8,10,12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i o nr ew. 1741/20, 1746/20, 1748/20 o łącznej pow. 1381 m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25.ul.Śląska 30,32,34,36, 38,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a o nr ew. 730/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o pow. 682 m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26.ul.Wojska Polskiego 50,52, droga do składowiska odpadów komunalnych,ul.Krauzego przy nr 4,6 i parku „Zgoda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ziałki o nr ew. 56, 580/46, 586/46, 600/55, 616/34, 617/34, 620/34, 628/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o łącznej pow. 15879 m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>łączna powierzchnia nieruchomości gruntowych wynosi 324 920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(w tym udział 943/1000 w pow. 1731 m²,udział 967/1000 w pow.1086 m², udział 967/1000 w pow. 6075 m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Mrzeży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l. Kołobrzesk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pow.    7 990 m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30.08.1996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3370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dnia 17.05.2002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0903/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8.09.1999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5830/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11.08.1999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4333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30.11.1999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5239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1.09.2001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0024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19.02.2002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KA1C/00018686/5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31.05.2001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8108/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KA1C/00019496/3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10.09.2001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9957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30.03.2001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9241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2.06.2001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9626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5.09.2001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1287/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KA1C/00016811/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6812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7936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31.12.2001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0359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7.06.2002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0968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13.08.2004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2699/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30.08.2004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2685/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8.06.200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o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3271/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3273/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1572/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8118/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5.03.2009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KA1C/00000007/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0.06.200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o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1912/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3641/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1.06.200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3642/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10.11.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3356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30.09.19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pis do KW N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2776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6.10.200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4029/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06.02.2006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426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10.05.2006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4532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14.07.200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3627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dnia 21.07.2005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3727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20.07.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23728/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dnia 28.09.1999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wpis do KW N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KA1C/00017127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dnia 01.06.199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wpis do KW Nr 17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nad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nad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type w:val="nextPage"/>
          <w:pgSz w:w="11906" w:h="16838"/>
          <w:pgMar w:left="1418" w:right="1416" w:gutter="0" w:header="0" w:top="1418" w:footer="708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abela nr 3   ZESTAWIENIE NIERUCHOMOŚCI ODDANYCH W TRWAŁY ZARZĄD - STAN NA DZIEŃ 31.12.2011 r.</w:t>
      </w:r>
    </w:p>
    <w:tbl>
      <w:tblPr>
        <w:tblW w:w="145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410"/>
        <w:gridCol w:w="1417"/>
        <w:gridCol w:w="2268"/>
        <w:gridCol w:w="2552"/>
        <w:gridCol w:w="21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WIERZCHNI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 DECYZJ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USTANOWIENIA TRWAŁEGO ZARZĄD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RODEK SPORTU I REKREACJI „SKAŁKA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„HEILLO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JORDANOWSK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 „ZACISZE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WER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rzy skrzyżowaniu ul. Sikorskiego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ul. 1-go Maj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3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1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39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YZJA NR 3/20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30.04.20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ZKOLE MIEJSKIE  NR 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JDUKI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/1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3/200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15.05.20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ZKOLE MIEJSKIE NR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BRZYCKIEGO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/4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/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2/20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13.05.20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ZKOLE MIEJSKIE NR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CERSK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/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9/20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11.08.20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ZKOLE MIEJSKIE NR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OLA MIARKI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/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1/20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13.05.20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PÓŁ SZKÓŁ OGÓLNOKSZTAŁCĄCYCH NR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ALNA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/3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/2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/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/2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/2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10/20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11.08.20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ŁODZIEŻOWY DOM KULTU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CERSKA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/13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8/200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14.06.20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PÓŁ SZKÓŁ I PRACY POZASZKOL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OWEGO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7/20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18.05.20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ŁA PODSTAWOWA NR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II LUDOWEJ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2/8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/8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/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11/200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13.09.20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OŁA PODSTAWOWA </w:t>
              <w:br/>
              <w:t>NR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II LUDOWEJ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2/8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/8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/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11/20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13.09.20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>
          <w:trHeight w:val="1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ŁA PODSTAWOWA SPECJALNA NR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AGIEWNICKA 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/29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/29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/29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/29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/29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/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6/20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13.05.20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OŁA PODSTAWOWA </w:t>
              <w:br/>
              <w:t>NR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ANDRA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/1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5/20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13.05.20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OŁA PODSTAWOWA </w:t>
              <w:br/>
              <w:t>NR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BRZYCKIEGO 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/1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20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13.05.20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ZKOLE MIEJSKIE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OBREGO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5/20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05.12.200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ZKOLE  MIEJSKIE NR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LĘCKIEGO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/8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/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4/20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28.11.200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ZKOLE MIEJSKIE NR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OW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6/20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05.12.200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ZKOLE MIEJSKIE NR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CERSKA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1/20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20.06.200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OŁA PODSTAWOWA </w:t>
              <w:br/>
              <w:t>NR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OBREGO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-N/PMŁ/72244/2/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30.06.20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ZJUM NR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SKA POLSKIEGO 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/8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6844/3/20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03.08.20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OŁA PODSTAWOWA </w:t>
              <w:br/>
              <w:t>NR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NA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/14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/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6844/4/20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03.08.20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UM  INTEGRACJI  SPOŁECZNEJ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ĄDOWA 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/1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/18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/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68247/1059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/BC/6844/5/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10.11.20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KI  ZARZĄD  BUDYNKÓW  MIESZKALNYCH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/1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/18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/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5/1059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KI  DOM  POMOCY  SPOŁECZNEJ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OTA JESIEŃ”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ELI  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/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19133/2386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6844/1/20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16.06.2011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RODEK  POMOCY  SPOŁECZNEJ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/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4735/2386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RODEK  SPORTU  I  REKREACJ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AŁKA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ITOWA 4-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/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N-N/PMŁ/72244/1/20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04.01.20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LISA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/1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/18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/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yzja Nr 3/20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13.06.20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AGIEWNICKA 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/8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/8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/16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/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yzja Nr 1/20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03.04.20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JON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BYTOMSKIEJ, SZKOLNEJ I DT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4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/BC/72244/1/20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dnia 03.01.200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>
          <w:trHeight w:val="1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KI  ZARZĄD  BUDYNKÓW  MIESZKAL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ELOWA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ERCZEWSKIEGO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/1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/16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1/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1/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1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T-VIII-8224-2/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suppressAutoHyphens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Tabela nr 4     ZESTAWIENIE NIERUCHOMOŚCI ODDANYCH W UŻYTKOWANIE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91285</wp:posOffset>
                </wp:positionV>
                <wp:extent cx="7995285" cy="5188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5285" cy="518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2502"/>
                              <w:gridCol w:w="2835"/>
                              <w:gridCol w:w="1276"/>
                              <w:gridCol w:w="892"/>
                              <w:gridCol w:w="1092"/>
                              <w:gridCol w:w="3412"/>
                            </w:tblGrid>
                            <w:tr>
                              <w:trPr/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DMIO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ADRES NIERUCHOM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AŁK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W.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UDZIAŁ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NR AKTU NOTARIALNE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KIE PRZEDSIĘBIORSTWO GOSPODARKI KOMUNALNEJ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KŁADOWISKO ODPADÓW KOMUNALNYCH  I PRZY KOLEI PIASKOWEJ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97/1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5/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6/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7/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8/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9/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20/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21/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32/17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3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26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3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3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7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8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97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ep. A 532/93 Z DN. 14-07-1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ENTRUM KULTURY ŚLĄSKIEJ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CHORZOWSKA 73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4/15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7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ep. A 5909/2005 Z DN. 27-10-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0" w:hRule="atLeast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SKA POLSKIEGO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KRAUZEGO 1 - PARK "ZGODA"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8/3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0/3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1/3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2/3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4/4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0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0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16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43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1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6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ep. A 5909/2005 Z DN. 27-10-200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ESPÓŁ OPIEKI ZDROWOTNEJ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HORZOWSKA 34-3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0/4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2/4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4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4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44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9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8,0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337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/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ep. A 2864/2001 z dn. 26.07.2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UBRZYCKIEGO 3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4/43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6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ep. A 1373/2005 Z DN. 16.03.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5" w:hRule="atLeast"/>
                              </w:trPr>
                              <w:tc>
                                <w:tcPr>
                                  <w:tcW w:w="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ZPITALNA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76/29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6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7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26/15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75 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63/15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7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78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1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4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ep. A 5942/2011 Z DN. 24.08.201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ep. A Nr 7818/2011 z dn. 03.11.20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5pt;height:408.55pt;mso-wrap-distance-left:7.05pt;mso-wrap-distance-right:7.05pt;mso-wrap-distance-top:0pt;mso-wrap-distance-bottom:0pt;margin-top:109.55pt;mso-position-vertical-relative:page;margin-left:35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2502"/>
                        <w:gridCol w:w="2835"/>
                        <w:gridCol w:w="1276"/>
                        <w:gridCol w:w="892"/>
                        <w:gridCol w:w="1092"/>
                        <w:gridCol w:w="3412"/>
                      </w:tblGrid>
                      <w:tr>
                        <w:trPr/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PODMIO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ADRES NIERUCHOMOŚC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DZIAŁKA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POW.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UDZIAŁ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R AKTU NOTARIALNE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MIEJSKIE PRZEDSIĘBIORSTWO GOSPODARKI KOMUNALNEJ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SKŁADOWISKO ODPADÓW KOMUNALNYCH  I PRZY KOLEI PIASKOWEJ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897/1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215/1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216/1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217/1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218/1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219/1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220/1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221/1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232/17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5538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78268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003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838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36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87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228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2297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Rep. A 532/93 Z DN. 14-07-1993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CENTRUM KULTURY ŚLĄSKIEJ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 xml:space="preserve">CHORZOWSKA 73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234/15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276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Rep. A 5909/2005 Z DN. 27-10-2005</w:t>
                            </w:r>
                          </w:p>
                        </w:tc>
                      </w:tr>
                      <w:tr>
                        <w:trPr>
                          <w:trHeight w:val="1860" w:hRule="atLeast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WOJSKA POLSKIEGO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KRAUZEGO 1 - PARK "ZGODA"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548/3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550/3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551/3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552/3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554/4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390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3906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3916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53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36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8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043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71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3663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Rep. A 5909/2005 Z DN. 27-10-2005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ZESPÓŁ OPIEKI ZDROWOTNEJ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CHORZOWSKA 34-36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660/4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662/4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54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543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544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293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318,0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24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0337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/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Rep. A 2864/2001 z dn. 26.07.200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ZUBRZYCKIEGO 3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274/43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3466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Rep. A 1373/2005 Z DN. 16.03.2005</w:t>
                            </w:r>
                          </w:p>
                        </w:tc>
                      </w:tr>
                      <w:tr>
                        <w:trPr>
                          <w:trHeight w:val="2035" w:hRule="atLeast"/>
                        </w:trPr>
                        <w:tc>
                          <w:tcPr>
                            <w:tcW w:w="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SZPITALNA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2676/29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306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307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2726/15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4075 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2763/153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4077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4078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401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73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94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Rep. A 5942/2011 Z DN. 24.08.201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  <w:t>Rep. A Nr 7818/2011 z dn. 03.11.20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rzytelności Gminy Świętochłowice na dzień 31 grudnia 2010 r. oraz na dzień 31 grudnia 2011 r. przedstawia poniższa tabela nr 5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Tabela nr 5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1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 na 31.12.2010 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 na 31.12.2011 r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(3-2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eżności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433 437,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234 044,7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00 607,0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 należność z tytułu udzielenia gwarancji i poręczeń Samodzielnemu Publicznemu Zakładowi Opieki Zdrowotnej pn. Zespół Opieki Zdrowotnej w Świętochłowic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8 645,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2 657,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64 011,77 </w:t>
            </w:r>
          </w:p>
        </w:tc>
      </w:tr>
    </w:tbl>
    <w:p>
      <w:pPr>
        <w:pStyle w:val="Normal"/>
        <w:keepNext w:val="tru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mina Świętochłowice posiada akcje w 4 spółkach akcyjnych oraz udziały </w:t>
        <w:br/>
        <w:t xml:space="preserve">w 4 spółkach z ograniczoną odpowiedzialnością. 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artość akcji i udziałów Gminy Świętochłowice na dzień 31.12.2011 r w spółkach prawa handlowego wynosiła: 10 627 400 zł. Liczba i wartość akcji oraz udziałów </w:t>
        <w:br/>
        <w:t>w stosunku do stanu na dzień 31.12.2010 r. nie uległa zamianie.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  <w:t>Informacje dotyczące udziałów Gminy Świętochłowice w spółkach prawa handlowego znajdują się w poniższej tabeli.</w:t>
      </w:r>
    </w:p>
    <w:p>
      <w:pPr>
        <w:pStyle w:val="Normal"/>
        <w:spacing w:lineRule="auto" w:line="360" w:before="0" w:after="0"/>
        <w:ind w:right="-569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UDZIAŁY GMINY ŚWIĘTOCHŁOWICE W SPÓŁKACH PRAWA HANDLOWEGO WEDŁUG STANU NA 31 GRUDNIA 2011 R.</w:t>
      </w:r>
    </w:p>
    <w:p>
      <w:pPr>
        <w:pStyle w:val="Normal"/>
        <w:spacing w:lineRule="auto" w:line="360" w:before="0" w:after="0"/>
        <w:ind w:right="-569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569" w:hanging="0"/>
        <w:jc w:val="both"/>
        <w:rPr/>
      </w:pPr>
      <w:r>
        <w:rPr/>
        <w:t>Tabela nr 6</w:t>
      </w:r>
    </w:p>
    <w:tbl>
      <w:tblPr>
        <w:tblW w:w="15005" w:type="dxa"/>
        <w:jc w:val="left"/>
        <w:tblInd w:w="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2970"/>
        <w:gridCol w:w="2190"/>
        <w:gridCol w:w="1305"/>
        <w:gridCol w:w="1845"/>
        <w:gridCol w:w="1470"/>
        <w:gridCol w:w="1380"/>
        <w:gridCol w:w="1725"/>
        <w:gridCol w:w="1730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b/>
                <w:b/>
                <w:bCs/>
                <w:sz w:val="16"/>
                <w:szCs w:val="16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6"/>
                <w:szCs w:val="16"/>
                <w:lang w:eastAsia="hi-IN" w:bidi="hi-IN"/>
              </w:rPr>
              <w:t>L.p.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Podmiot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Adres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Nr KRS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Kapitał zakładowy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Ogólna liczba udziałów/akcji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Liczba udziałów/akcji gminy w Spółce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Wartość jednego udziału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rFonts w:cs="Mangal" w:ascii="Times New Roman" w:hAnsi="Times New Roman"/>
                <w:b/>
                <w:bCs/>
                <w:sz w:val="18"/>
                <w:szCs w:val="18"/>
                <w:lang w:eastAsia="hi-IN" w:bidi="hi-IN"/>
              </w:rPr>
              <w:t>Wartość udziałów/akcji gminy w Spółce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Miejskie Przedsiębiorstwo Gospodarki Komunalnej w Świętochłowicach Sp. z o.o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Świętochłowice ul. Łagiewnicka 7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781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 000 00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0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00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00 zł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 000 000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Tramwaje Śląskie S.A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Chorzów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Inwalidzka 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4527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bCs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bCs/>
                <w:color w:val="000000"/>
                <w:sz w:val="24"/>
                <w:szCs w:val="24"/>
                <w:lang w:eastAsia="hi-IN" w:bidi="hi-IN"/>
              </w:rPr>
              <w:t>116 230 88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color w:val="000000"/>
                <w:sz w:val="24"/>
                <w:szCs w:val="24"/>
                <w:lang w:eastAsia="hi-IN" w:bidi="hi-IN"/>
              </w:rPr>
              <w:t>1162308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2250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 zł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 225 000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Górnośląskie Towarzystwo Lotnicze S.A.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Katowice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Al. Korfantego 3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365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25 301 20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25301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0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0 zł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0 000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Górnośląska Agencja Rozwoju Regionalnego S.A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Katowice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Powstańców 1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6506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2 467 00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2467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 000 zł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 000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Goniec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Górnośląski Sp. z o.o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Chorzów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Dąbrowskiego 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4219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2 80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 200 zł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 400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Międzykomunalna Spółka Akcyjna Municipium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Warszawa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Uprawna 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6950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15 00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14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0 zł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 000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Śląska Telewizja Miejska Sp. z o.o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Świętochłowice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Bytomska 4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8340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0 00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500 zł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0 000 zł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 xml:space="preserve">Śląski Park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Przemysłowo – Technologiczny Sp. z o.o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Ruda Śląska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ul. Szyb Walenty 2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21429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6 601 000 z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382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359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1 000 zł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Times New Roman" w:hAnsi="Times New Roman" w:cs="Mangal"/>
                <w:sz w:val="24"/>
                <w:szCs w:val="24"/>
                <w:lang w:eastAsia="hi-IN" w:bidi="hi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eastAsia="hi-IN" w:bidi="hi-IN"/>
              </w:rPr>
              <w:t>359 000 zł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keepNext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3. Dane o zmianach w stanie mienia komunalnego, w zakresie określonym w pkt.1 i 2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W 2011 r. nastąpiła zmiana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stanie mienia komunalnego w Gminie Świętochłowice poprzez sprzedaż następujących nieruchomości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68 lokali mieszkalnyc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h najemc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z zastosowaniem 90% ulgi ( dane dotyczące sprzedanych lokali mieszkalnych z 90% bonifikatą znajdują się </w:t>
        <w:br/>
        <w:t>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załącznikach  nr 1 –  nr 3 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 lokali mieszkalnyc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h najemc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z zastosowaniem 75% ulgi (dane dotyczące sprzedanych lokali mieszkalnych z 75% bonifikatą znajdują się </w:t>
        <w:br/>
        <w:t xml:space="preserve">w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łączniku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nr 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 lokalu mieszkalnego jego najemcy - z zastosowaniem 55% ulgi (dane dotyczące sprzedanego lokalu mieszkalnego z 55% bonifikatą znajdują się </w:t>
        <w:br/>
        <w:t xml:space="preserve">w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łączniku nr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)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1 lokali mieszkalnych ich najemcom - z zastosowaniem 95% ulgi ( dane dotyczące sprzedanych lokali mieszkalnych z 95% bonifikatą znajdują się </w:t>
        <w:br/>
        <w:t xml:space="preserve">w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załączniku  nr 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ListParagraph"/>
        <w:spacing w:lineRule="auto" w:line="360" w:before="0" w:after="0"/>
        <w:ind w:left="5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biorcza informacja dotycząca sprzedaży wyżej wymienionych lokali mieszkalnych znajduje się w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łączniku nr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 lokali mieszkalnych w drodze przetargu ( informacje na ten temat znajdują się </w:t>
        <w:br/>
        <w:t xml:space="preserve">w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łączniku nr 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)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8 nieruchomości zbytych w formie przetargu oraz w drodze bezprzetargowej </w:t>
        <w:br/>
        <w:t xml:space="preserve">– informację w tym zakresie przedstawi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załącznik nr 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 informacje dotyczące sprzedaży nieruchomości z wyłączeniem nieruchomości lokalowych w 2011 r. zawier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załącznik nr 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tan prawny w zakresie posiadanego przez Gminę Świętochłowice prawa użytkowania wieczystego do nieruchomości, w stosunku do roku ubiegłego - nie uległ zmianie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mina Świętochłowice w roku 2011 oddała w trwały zarząd następujące nieruchomości na rzecz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imnazjum Nr 5 przy ul. Wojska Polskiego 75 (działki nr 574/81 </w:t>
        <w:br/>
        <w:t>i 571/85 o łącznej powierzchni 5 90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 Decyzja Nr GN/BC/6844/3/2011 Prezydenta Miasta Świętochłowice z dnia 3.08.2011 r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koły Podstawowej Nr 4 przy ul. Szkolnej 10 (działki nr 487/148 </w:t>
        <w:br/>
        <w:t>i 1318/147 o łącznej powierzchni 367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) Decyzja Nr GN/BC/6844/4/2011 Prezydenta Miasta Świętochłowice z dnia 3.08.2011 r.</w:t>
      </w:r>
    </w:p>
    <w:p>
      <w:pPr>
        <w:pStyle w:val="Akapitzlist"/>
        <w:keepNext w:val="true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trum Integracji Społecznej i Miejskiego Zarządu Budynków Mieszkalnych przy ul. Sądowej 1 (działki nr 1002/13, 1004/187 i 400/55 o łącznej powierzchni 80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 Decyzja Nr GN/BC/6844/5/2011 Prezydenta Miasta Świętochłowice z dnia 10.11.2011 r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Dochody uzyskane z tytułu wykonywania prawa własności i innych praw majątkowy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a rok 2011 zaplanowane zostały wpływy z mienia komunalnego w kwocie: 9.216.199,00 zł</w:t>
      </w:r>
    </w:p>
    <w:p>
      <w:pPr>
        <w:pStyle w:val="Normal"/>
        <w:spacing w:lineRule="auto" w:line="360" w:before="0" w:after="0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alizacja planu na 31 grudnia 2011 r.  przedstawia się następująco: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spacing w:lineRule="auto" w:line="360" w:before="0" w:after="0"/>
        <w:ind w:right="-569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Tabela nr 7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82575</wp:posOffset>
                </wp:positionV>
                <wp:extent cx="6606540" cy="5338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533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1"/>
                              <w:gridCol w:w="4528"/>
                              <w:gridCol w:w="2011"/>
                              <w:gridCol w:w="1868"/>
                              <w:gridCol w:w="1160"/>
                            </w:tblGrid>
                            <w:tr>
                              <w:trPr>
                                <w:trHeight w:val="1748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Źródła   dochod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 l a n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Wykona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ochody z użytkowania wieczystego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żytkowania i zarządu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0 000,00 zł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4 865,09 zł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ochody z dzierżawy gruntów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1 000,00 zł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3 982,66 zł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Wpływy ze sprzedaży mienia </w:t>
                                    <w:br/>
                                    <w:t>komunalnego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 256 949,00 zł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897 047,59 zł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Przekształcenie prawa użytkowania </w:t>
                                    <w:br/>
                                    <w:t>wieczystego w prawo własności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 000,00 zł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 530,04 zł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zostałe dochody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 000,00 zł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 247,56 zł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% dochodów z tytułu gospodarowania mieniem skarbu państwa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2 250,00 zł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2 811,94 zł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 216 199,00 zł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 350 484,88 zł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,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2pt;height:420.35pt;mso-wrap-distance-left:7.05pt;mso-wrap-distance-right:7.05pt;mso-wrap-distance-top:0pt;mso-wrap-distance-bottom:0pt;margin-top:22.25pt;mso-position-vertical-relative:text;margin-left:-33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1"/>
                        <w:gridCol w:w="4528"/>
                        <w:gridCol w:w="2011"/>
                        <w:gridCol w:w="1868"/>
                        <w:gridCol w:w="1160"/>
                      </w:tblGrid>
                      <w:tr>
                        <w:trPr>
                          <w:trHeight w:val="1748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Źródła   dochodów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 l a n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Wykonani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hody z użytkowania wieczystego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żytkowania i zarządu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00 000,00 zł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04 865,09 zł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0,70</w:t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hody z dzierżawy gruntów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81 000,00 zł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73 982,66 zł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4,29</w:t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pływy ze sprzedaży mienia </w:t>
                              <w:br/>
                              <w:t>komunalnego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 256 949,00 zł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 897 047,59 zł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3,7</w:t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rzekształcenie prawa użytkowania </w:t>
                              <w:br/>
                              <w:t>wieczystego w prawo własności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0 000,00 zł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 530,04 zł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6,3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zostałe dochody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6 000,00 zł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3 247,56 zł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2,35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5% dochodów z tytułu gospodarowania mieniem skarbu państwa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02 250,00 zł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22 811,94 zł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4,4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 216 199,00 zł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 350 484,88 zł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8,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nne dane i informacje o zdarzeniach mających wpływ na stan mienia Gminy Świętochłowic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2011 r. wydano 4 następujące decyzje administracyjne w sprawie przekształcenia prawa użytkowania wieczystego w prawo własności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Tabela nr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148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2352"/>
        <w:gridCol w:w="2352"/>
        <w:gridCol w:w="2138"/>
        <w:gridCol w:w="1548"/>
        <w:gridCol w:w="1984"/>
        <w:gridCol w:w="1134"/>
        <w:gridCol w:w="1418"/>
        <w:gridCol w:w="1308"/>
      </w:tblGrid>
      <w:tr>
        <w:trPr>
          <w:trHeight w:val="850" w:hRule="atLeast"/>
          <w:cantSplit w:val="true"/>
        </w:trPr>
        <w:tc>
          <w:tcPr>
            <w:tcW w:w="14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RZEKSZTAŁCENIE  PRAWA UŻYTKOWANIA WIECZYSTEGO W PRAWO WŁASNOŚCI 2011 r.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R  DECYZJ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OPIS NIERUCHOMOŚC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UŻYTKOWNIK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IECZYS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ŁAŚCICI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WYNIKAJĄCA </w:t>
              <w:br/>
              <w:t>Z OPERATU SZACUNKOWEGO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OPŁATA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 Z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BONIFIK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WPŁYW </w:t>
              <w:br/>
              <w:t>W ZŁ.</w:t>
            </w:r>
          </w:p>
        </w:tc>
      </w:tr>
      <w:tr>
        <w:trPr>
          <w:trHeight w:val="1050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N/AS/6826/1/6/2011 z dnia 2011.08.2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l. Topolowa nr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łgorzata Zeprzał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Gmi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9 680,00 zł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 405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327,5</w:t>
            </w:r>
          </w:p>
        </w:tc>
      </w:tr>
      <w:tr>
        <w:trPr>
          <w:trHeight w:val="1050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N/AS/6826/4/9/20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l. Lipowa nr 5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cek Stołpie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 123,00 zł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 276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284,7</w:t>
            </w:r>
          </w:p>
        </w:tc>
      </w:tr>
      <w:tr>
        <w:trPr>
          <w:trHeight w:val="1050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N/AS/6826/6/11/20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l. Matki Polki nr 8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sz i Barbara Mazu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arb Państ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4 286,00 zł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4 90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938,6</w:t>
            </w:r>
          </w:p>
        </w:tc>
      </w:tr>
      <w:tr>
        <w:trPr>
          <w:trHeight w:val="1050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N/AS/6826/7/12/20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l. Akacjowa nr 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gnieszka Rachtan-Barczyńs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 850,00 zł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3 732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z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3118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0" w:charSpace="36864"/>
        </w:sect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 dzień 31 grudnia 2011 r. struktura funkcjonowania gruntów wydzierżawionych przez Gminę Świętochłowice przedstawia się następująco: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uktura funkcjonalna</w:t>
        <w:tab/>
        <w:tab/>
        <w:tab/>
        <w:tab/>
        <w:t xml:space="preserve">Powierzchnia w m² 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untów wydzierżawionych </w:t>
        <w:tab/>
        <w:tab/>
        <w:tab/>
        <w:tab/>
        <w:t>stan na 31.12.2011 r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 : handlowo-usługowy,</w:t>
        <w:tab/>
        <w:tab/>
        <w:tab/>
        <w:tab/>
        <w:tab/>
        <w:t>3 908,00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gazynowo-składowy,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stronomia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raże blaszane</w:t>
        <w:tab/>
        <w:tab/>
        <w:tab/>
        <w:tab/>
        <w:tab/>
        <w:tab/>
        <w:t>1 040,00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 parking</w:t>
        <w:tab/>
        <w:tab/>
        <w:tab/>
        <w:tab/>
        <w:tab/>
        <w:t xml:space="preserve">          </w:t>
        <w:tab/>
        <w:t xml:space="preserve">          13 080,00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rawy rolne</w:t>
        <w:tab/>
        <w:tab/>
        <w:tab/>
        <w:tab/>
        <w:tab/>
        <w:t xml:space="preserve">                    491 800,00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grunty dzierżawion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48 458,00</w:t>
      </w:r>
    </w:p>
    <w:p>
      <w:pPr>
        <w:pStyle w:val="Normal"/>
        <w:pBdr>
          <w:bottom w:val="single" w:sz="4" w:space="0" w:color="000000"/>
        </w:pBdr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innym przeznaczeniu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azem :                 558 286,00  </w:t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5103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tabs>
          <w:tab w:val="left" w:pos="709" w:leader="none"/>
        </w:tabs>
        <w:ind w:left="5103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5103" w:hanging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REZYDENT MIASTA </w:t>
      </w:r>
    </w:p>
    <w:p>
      <w:pPr>
        <w:pStyle w:val="Normal"/>
        <w:tabs>
          <w:tab w:val="left" w:pos="709" w:leader="none"/>
        </w:tabs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(-) Dawid Kostempski</w:t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ind w:left="1080" w:right="-569" w:hanging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/>
  </w:style>
  <w:style w:type="character" w:styleId="Nagwek1Znak">
    <w:name w:val="Nagłówek 1 Znak"/>
    <w:basedOn w:val="DefaultParagraphFont"/>
    <w:qFormat/>
    <w:rPr/>
  </w:style>
  <w:style w:type="character" w:styleId="TekstdymkaZnak">
    <w:name w:val="Tekst dym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basedOn w:val="DefaultParagraphFont"/>
    <w:qFormat/>
    <w:rPr/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1">
    <w:name w:val="Nagłówek Znak1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 w:cs="Times New Roman"/>
      <w:kern w:val="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40:00Z</dcterms:created>
  <dc:creator>l.cylok</dc:creator>
  <dc:description/>
  <cp:keywords/>
  <dc:language>en-US</dc:language>
  <cp:lastModifiedBy>l.cylok</cp:lastModifiedBy>
  <cp:lastPrinted>2012-03-23T12:21:00Z</cp:lastPrinted>
  <dcterms:modified xsi:type="dcterms:W3CDTF">2012-03-28T08:16:00Z</dcterms:modified>
  <cp:revision>11</cp:revision>
  <dc:subject/>
  <dc:title/>
</cp:coreProperties>
</file>